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кспертное заключение № 17/Д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проект решения Думы города Пыть-Яха «Об утверждении Положения об Экспертной комиссии по оценке предложения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в муниципальном образовании городской округ город Пыть-Ях  и состава Экспертной комиссии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</w:rPr>
        <w:t>г.Пыть-Ях                                                                                                      19 марта 2015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ый проект направлен в Счетно-контрольную палату города Пыть-Яха главой города  исх. от 17.03.2015 № 262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cs="Arial"/>
          <w:sz w:val="26"/>
          <w:szCs w:val="20"/>
        </w:rPr>
        <w:t>2.</w:t>
      </w:r>
      <w:r>
        <w:rPr>
          <w:sz w:val="26"/>
          <w:szCs w:val="26"/>
        </w:rPr>
        <w:t>Федеральный закон от 24.06.1999 № 120-ФЗ «Об основах системы профилактики безнадзорности и правонарушений несовершеннолетних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Федеральный закон от 24.07.1998 № 124-ФЗ «Об основных гарантиях прав ребенка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Закон Ханты-Мансийского автономного округа – Югры от 10.07.2009 № 109-оз «О мерах по реализации отдельных положений Федерального закона «Об основных гарантиях прав ребенка в Российской Федерации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гласно  п.7 ст.14.1.Федерального закона «Об основных гарантиях прав ребенка в Российской Федерации», органы местного самоуправления в порядке, устанавливаемом законами субъектов Российской Федерации, могут определять на территории соответствующего муниципального образования</w:t>
      </w:r>
      <w:r>
        <w:rPr>
          <w:sz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6"/>
        </w:rPr>
        <w:t>1) места, нахождение в которых может причинить вред здоровью детей, их физическому, интеллектуальному, психическому, духовному и нравственному развитию, в которых не допускается нахождение дете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общественные места, в которых в ночное время в не допускается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>Согласно п.6 ст.14.1. указанного Федерального закона, для оценки предложений об определении мест, нахождение в которых детей не допускается, создаются экспертные комиссии. Порядок формирования и порядок деятельности таких комиссий устанавливаются в соответствии с законами субъекто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 основании указанного положения федерального закона, в ст.3 главы 2 Закона Ханты-Мансийского автономного округа – Югры «О мерах по реализации отдельных положений Федерального закона «Об основных гарантиях прав ребенка в Российской Федерации» определен порядок формирования и деятельности экспертной комисс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В соответствии со ст. 4 окружного закона </w:t>
      </w:r>
      <w:r>
        <w:rPr>
          <w:sz w:val="26"/>
          <w:szCs w:val="26"/>
        </w:rPr>
        <w:t xml:space="preserve">«О мерах по реализации отдельных положений Федерального закона «Об основных гарантиях прав ребенка в Российской Федерации», предложения по определению на территории муниципального образования мест, нахождение в которых детей не допускается, могут вноситься органами местного самоуправления, учреждениями муниципального образования, общественными организациями, гражданам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рассмотрения предложений об определении мест, нахождение в которых детей не допускается, экспертная комиссия готовит заключение, которое должно содержать в том числе, обоснованные выводы о признании мест, нахождение в которых детей не допускается. Заключение об оценке направляется в представительный орган муниципального образования в течение трех дней со дня принят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пределении на территории муниципального образования мест, нахождение в которых детей не допускается, принимается представительным органом муниципального образ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им образом, анализ проекта  решения  показал, что проект решения разработан на основании и в соответствии  с действующим законодательство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основании изложенного, Счетно-контрольная предлагает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проект решения Думы города </w:t>
      </w:r>
      <w:r>
        <w:rPr>
          <w:rFonts w:cs="Times New Roman" w:ascii="Times New Roman" w:hAnsi="Times New Roman"/>
          <w:sz w:val="26"/>
        </w:rPr>
        <w:t>«Об утверждении Положения об Экспертной комиссии по оценке предложения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, в муниципальном образовании городской округ город Пыть-Ях  и состава Экспертной комиссии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спектор СКП                                                              Ф.Г.Юнусо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36:00Z</dcterms:created>
  <dc:creator>Admin</dc:creator>
  <dc:description/>
  <cp:keywords/>
  <dc:language>en-US</dc:language>
  <cp:lastModifiedBy>Admin</cp:lastModifiedBy>
  <cp:lastPrinted>2015-03-20T10:20:00Z</cp:lastPrinted>
  <dcterms:modified xsi:type="dcterms:W3CDTF">2015-03-20T04:24:00Z</dcterms:modified>
  <cp:revision>9</cp:revision>
  <dc:subject/>
  <dc:title>Дума города Пыть-Яха на основании заключений  экспертной комиссии определяет на территории города </dc:title>
</cp:coreProperties>
</file>